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ómo Crujir CD Protections: La guía didáctica llena constituyó Visión que FxPing/WaReZing se agrupan, por MaTaN, 03/03/00.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apítulos:  </w:t>
      </w:r>
    </w:p>
    <w:p>
      <w:pPr>
        <w:pStyle w:val="Normal"/>
        <w:rPr/>
      </w:pPr>
      <w:r>
        <w:rPr/>
        <w:t xml:space="preserve">  </w:t>
      </w:r>
    </w:p>
    <w:p>
      <w:pPr>
        <w:pStyle w:val="Normal"/>
        <w:rPr/>
      </w:pPr>
      <w:r>
        <w:rPr/>
        <w:t xml:space="preserve">1). sobre, los Programas necesitaron… etc.  </w:t>
      </w:r>
    </w:p>
    <w:p>
      <w:pPr>
        <w:pStyle w:val="Normal"/>
        <w:rPr/>
      </w:pPr>
      <w:r>
        <w:rPr/>
        <w:t xml:space="preserve">  </w:t>
      </w:r>
    </w:p>
    <w:p>
      <w:pPr>
        <w:pStyle w:val="Normal"/>
        <w:rPr/>
      </w:pPr>
      <w:r>
        <w:rPr/>
        <w:t xml:space="preserve">2). la protección fácil.  </w:t>
      </w:r>
    </w:p>
    <w:p>
      <w:pPr>
        <w:pStyle w:val="Normal"/>
        <w:rPr/>
      </w:pPr>
      <w:r>
        <w:rPr/>
        <w:t xml:space="preserve">  </w:t>
      </w:r>
    </w:p>
    <w:p>
      <w:pPr>
        <w:pStyle w:val="Normal"/>
        <w:rPr/>
      </w:pPr>
      <w:r>
        <w:rPr/>
        <w:t xml:space="preserve">3). encontrando el archivo correcto–y el error correcto.  </w:t>
      </w:r>
    </w:p>
    <w:p>
      <w:pPr>
        <w:pStyle w:val="Normal"/>
        <w:rPr/>
      </w:pPr>
      <w:r>
        <w:rPr/>
        <w:t xml:space="preserve">  </w:t>
      </w:r>
    </w:p>
    <w:p>
      <w:pPr>
        <w:pStyle w:val="Normal"/>
        <w:rPr/>
      </w:pPr>
      <w:r>
        <w:rPr/>
        <w:t xml:space="preserve">4). encontrando el número de la línea correcto.  </w:t>
      </w:r>
    </w:p>
    <w:p>
      <w:pPr>
        <w:pStyle w:val="Normal"/>
        <w:rPr/>
      </w:pPr>
      <w:r>
        <w:rPr/>
        <w:t xml:space="preserve">  </w:t>
      </w:r>
    </w:p>
    <w:p>
      <w:pPr>
        <w:pStyle w:val="Normal"/>
        <w:rPr/>
      </w:pPr>
      <w:r>
        <w:rPr/>
        <w:t xml:space="preserve">5). revisando la línea.  </w:t>
      </w:r>
    </w:p>
    <w:p>
      <w:pPr>
        <w:pStyle w:val="Normal"/>
        <w:rPr/>
      </w:pPr>
      <w:r>
        <w:rPr/>
        <w:t xml:space="preserve">  </w:t>
      </w:r>
    </w:p>
    <w:p>
      <w:pPr>
        <w:pStyle w:val="Normal"/>
        <w:rPr/>
      </w:pPr>
      <w:r>
        <w:rPr/>
        <w:t xml:space="preserve">6). probando.  </w:t>
      </w:r>
    </w:p>
    <w:p>
      <w:pPr>
        <w:pStyle w:val="Normal"/>
        <w:rPr/>
      </w:pPr>
      <w:r>
        <w:rPr/>
        <w:t xml:space="preserve">  </w:t>
      </w:r>
    </w:p>
    <w:p>
      <w:pPr>
        <w:pStyle w:val="Normal"/>
        <w:rPr/>
      </w:pPr>
      <w:r>
        <w:rPr/>
        <w:t xml:space="preserve">7). la lista del orden rápida.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Aquí nosotros vamos (de nuevo)!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apítulo yo: Sobre, los Programas necesitaron… etc.  </w:t>
      </w:r>
    </w:p>
    <w:p>
      <w:pPr>
        <w:pStyle w:val="Normal"/>
        <w:rPr/>
      </w:pPr>
      <w:r>
        <w:rPr/>
        <w:t xml:space="preserve">  </w:t>
      </w:r>
    </w:p>
    <w:p>
      <w:pPr>
        <w:pStyle w:val="Normal"/>
        <w:rPr/>
      </w:pPr>
      <w:r>
        <w:rPr/>
        <w:t xml:space="preserve">¡Hrp! Esta guía didáctica es escrita por MaTaN, miembro de la Visión de grupo–FxPing, Rasgaduras y ISOs sueltan grupo. Es la segunda parte de mi primera guía didáctica: Guía didáctica rasgando que explica todos sobre Rasgar excepto cómo crujir el protections de CD… tan aquí es la otra parte–cómo terminar el Rasgando crujiendo la protección. Esto lo ayudará w / el sistema más básico de protección, C llamado - dilla que es el más usual…  </w:t>
      </w:r>
    </w:p>
    <w:p>
      <w:pPr>
        <w:pStyle w:val="Normal"/>
        <w:rPr/>
      </w:pPr>
      <w:r>
        <w:rPr/>
        <w:t xml:space="preserve">  </w:t>
      </w:r>
    </w:p>
    <w:p>
      <w:pPr>
        <w:pStyle w:val="Normal"/>
        <w:rPr/>
      </w:pPr>
      <w:r>
        <w:rPr/>
        <w:t xml:space="preserve">   </w:t>
      </w:r>
      <w:r>
        <w:rPr/>
        <w:t xml:space="preserve">Los programas que nosotros usaremos son 2: primero, y decompiler–los archivos con los que nosotros trabajaremos están en ExE estructure, y nosotros necesitamos un programa que los Hechizará (transfiera a 16 base, hexa, la forma) y localiza los órdenes cedidos el código, entonces nosotros encontraremos la línea nosotros necesitamos y lo cambiamos para quitar la protección con...–el segundo programa: nosotros necesitamos un programa que lega *edit * los archivos, y saca el número de la línea correcto nosotros conseguimos usar el primer programa… todos aquéllos la acción es easly hechos w / los programas: Win32Dasm (el disassembler - los decompiler programan, agregó en el dir [root/Win32Dasm]), y Hiew (el programa de la corrección agregó en el dir [el root/Hiew]). Los programas se agregan a la guía didáctica, porque yo no soy tan efectivamente que usted puede encontrar entonces en una situación estable en el precio neto, en el dir [el root/programs].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apítulo II: La protección fácil.  </w:t>
      </w:r>
    </w:p>
    <w:p>
      <w:pPr>
        <w:pStyle w:val="Normal"/>
        <w:rPr/>
      </w:pPr>
      <w:r>
        <w:rPr/>
        <w:t xml:space="preserve">  </w:t>
      </w:r>
    </w:p>
    <w:p>
      <w:pPr>
        <w:pStyle w:val="Normal"/>
        <w:rPr/>
      </w:pPr>
      <w:r>
        <w:rPr/>
        <w:t xml:space="preserve">¡Bien! ¡Salvarlo de leer esta guía didáctica entera para nada usted no van a usar yo hice este capítulo, porque hay una oportunidad buena que usted no estará necesitándolo!     Algunos juegos vienen w / protección como un archivos en el [/Setup] el dir (o dir de la raíz) llamó:  [00000001.TMP], [CLCD16.DLL], [CLCD32.DLL] y más importante [CLOKSPL.EXE]... si usted ve cualquiera de ellos anularlo y la protección debe desaparecer (Importante! anúlelos después de hacer un espejo del juego en su HD, usando el info en el próximo capítulo)… si usted todavía está consiguiendo un mensaje del error sólo siga leyendo.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apítulo III: Encontrando el archivo correcto–y el error correcto.  </w:t>
      </w:r>
    </w:p>
    <w:p>
      <w:pPr>
        <w:pStyle w:val="Normal"/>
        <w:rPr/>
      </w:pPr>
      <w:r>
        <w:rPr/>
        <w:t xml:space="preserve">  </w:t>
      </w:r>
    </w:p>
    <w:p>
      <w:pPr>
        <w:pStyle w:val="Normal"/>
        <w:rPr/>
      </w:pPr>
      <w:r>
        <w:rPr/>
        <w:t xml:space="preserve">Los archivos nosotros vamos a trabajar w / será los ExE principales del juego: ¡usted lo encontrará en el CD, en un dir llamados [/Setup] o [/data], pero la manera fácil de encontrarlo está instalando simplemente el juego, y el ExE que empieza el juego–será los ExE que nosotros necesitamos! ... una vez usted hace hechura algún cuarto en su HD, porque nosotros vamos a copiar el agujero CD a él… antes de que usted haga eso: ¡algunos juegos tienen es opción, al Instalar, para Instalar el juego lleno al CD (pero todavía necesitándolo para jugar), úselo si posible, Los archivos que usted necesita copiar son todo el juego archiva, en algunos juegos es el dir de la raíz del CD, en otros está el [el root/data] el dir… el peor caso es cuando el juego está dentro de un archivo del TAXI, entonces usted tiene que usar un extractor del TAXI (WinZip 8 debe hacer el trabajo), y si es protegido un programa diferente que puede compilar formato del TAXI (yo intentaré ponerlo también en la guía didáctica). Una vez usted ha hecho todos que–la prensa el ExE, y si el juego abre cierre él y termina el CD, entonces apriete de nuevo - usted conseguirá una ventana del error! … normalmente la línea va como: “¡El error, por favor entre en CD para ejecutar juego” o “el error de CD” o “Error que lee CD-ROM”.. eso que en la vida el error usted consigue–apúntelo y lo recuerda, nosotros estamos a punto de buscarlo en el código de ExE, y lo cambia!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apítulo IV: Encontrando el número de la línea correcto.  </w:t>
      </w:r>
    </w:p>
    <w:p>
      <w:pPr>
        <w:pStyle w:val="Normal"/>
        <w:rPr/>
      </w:pPr>
      <w:r>
        <w:rPr/>
        <w:t xml:space="preserve">  </w:t>
      </w:r>
    </w:p>
    <w:p>
      <w:pPr>
        <w:pStyle w:val="Normal"/>
        <w:rPr/>
      </w:pPr>
      <w:r>
        <w:rPr/>
        <w:t xml:space="preserve">¡Abra el primer programa - Win32Dasm, por unzipping él y pulsando el botón adelante [/w32dsm89.exe], ahora nosotros tenemos que cargar el archivo nosotros sabemos es el ExE principal del juego, así que pulse el botón adelante “Disassembler “en el menú principal, entonces “el Archivo Abierto para Desmontar...” (Importante! Asegúrese usted consiguió 50-100MB libre en su HD) antes de entonces escoja el archivo del dir de juego de clon usted hizo en su HD (Importante! haga un backup del ExE)… después de que usted tiene éxito totalmente w8ed que mientras el programa desmontó el archivo, usted verá porción de *a * de charla incoherente… no preocupa! ¡Usted no tiene que entender lo que es dice (yo no hago, y yo no estoy tan seguro ne1 hace… excepto los programas por supuesto)… (Importante! Si usted no puede leer y el conjunto de caracteres muestra sólo números y las cartas raras, pulse el botón adelante “Disassembler” en menú principal, entonces “el Conjunto de caracteres…” entonces “el Conjunto de caracteres selecto” entonces escoja Arial o algo en inglés)… ahora usted tiene que averiguar el número de la línea exacto de los 2 millón en el archivo que tiene el mensaje del error en él, haga eso pulsando el botón el “las referencias de Datos de Cordón” el botón, del menú de los botones (bajo el menú principal)–el segundo uno del derecho (-su derecho)… ahora usted consigue una lista de todas las líneas en el ExE que se refiere a las acciones, y usted ha estrechado las líneas de 2 millón–a 2 mil… encontrar el mensaje del error pulsan el botón la primera carta empezó w / (por ejemplo, si el mensaje fuera “Error que lee CD-ROM” pulse el botón E) entonces la búsqueda ‘hasta que usted encuentra la línea del error para la que usted está pareciendo! … una vez usted lo ha encontrado… marcará el título, escoja la primera línea, y debe cambiar color a verde (eso significa la línea puede revisarse y puede serse importante)… ser efectivamente usted han tomado la línea correcta: si hay una línea gusta:  </w:t>
      </w:r>
    </w:p>
    <w:p>
      <w:pPr>
        <w:pStyle w:val="Normal"/>
        <w:rPr/>
      </w:pPr>
      <w:r>
        <w:rPr/>
        <w:t xml:space="preserve">  </w:t>
      </w:r>
    </w:p>
    <w:p>
      <w:pPr>
        <w:pStyle w:val="Normal"/>
        <w:rPr/>
      </w:pPr>
      <w:r>
        <w:rPr/>
        <w:t>“</w:t>
      </w:r>
      <w:r>
        <w:rPr/>
        <w:t xml:space="preserve">:0044XBCK EB08….. (muchos espacios)…. Jmp 0044EBD8” o:  </w:t>
      </w:r>
    </w:p>
    <w:p>
      <w:pPr>
        <w:pStyle w:val="Normal"/>
        <w:rPr/>
      </w:pPr>
      <w:r>
        <w:rPr/>
        <w:t xml:space="preserve">  </w:t>
      </w:r>
    </w:p>
    <w:p>
      <w:pPr>
        <w:pStyle w:val="Normal"/>
        <w:rPr/>
      </w:pPr>
      <w:r>
        <w:rPr/>
        <w:t>“</w:t>
      </w:r>
      <w:r>
        <w:rPr/>
        <w:t xml:space="preserve">:0044XBCK EB08….. (muchos espacios)…. Llame 0044EBD8” o:  </w:t>
      </w:r>
    </w:p>
    <w:p>
      <w:pPr>
        <w:pStyle w:val="Normal"/>
        <w:rPr/>
      </w:pPr>
      <w:r>
        <w:rPr/>
        <w:t xml:space="preserve">  </w:t>
      </w:r>
    </w:p>
    <w:p>
      <w:pPr>
        <w:pStyle w:val="Normal"/>
        <w:rPr/>
      </w:pPr>
      <w:r>
        <w:rPr/>
        <w:t>“</w:t>
      </w:r>
      <w:r>
        <w:rPr/>
        <w:t xml:space="preserve">:0044XBCK EB08….. (muchos espacios)…. Empujón 0044EBD8”  </w:t>
      </w:r>
    </w:p>
    <w:p>
      <w:pPr>
        <w:pStyle w:val="Normal"/>
        <w:rPr/>
      </w:pPr>
      <w:r>
        <w:rPr/>
        <w:t xml:space="preserve">  </w:t>
      </w:r>
    </w:p>
    <w:p>
      <w:pPr>
        <w:pStyle w:val="Normal"/>
        <w:rPr/>
      </w:pPr>
      <w:r>
        <w:rPr/>
        <w:t xml:space="preserve">usted a la línea correcta, dice que el orden es una función, efectuada por el usuario, y probablemente la protección nosotros estamos buscando (aviso las palabras: ¡Jmp = Jamp, Llame = Llame, Empujón = el Empujón)… ahora que nosotros conseguimos la línea correcta que nosotros tenemos que encontrar su número! Eso es hecho mirando el fondo de la ventana del programa y en la línea que debe parecer similar a este uno:  </w:t>
      </w:r>
    </w:p>
    <w:p>
      <w:pPr>
        <w:pStyle w:val="Normal"/>
        <w:rPr/>
      </w:pPr>
      <w:r>
        <w:rPr/>
        <w:t xml:space="preserve">  </w:t>
      </w:r>
    </w:p>
    <w:p>
      <w:pPr>
        <w:pStyle w:val="Normal"/>
        <w:rPr/>
      </w:pPr>
      <w:r>
        <w:rPr/>
        <w:t>“</w:t>
      </w:r>
      <w:r>
        <w:rPr/>
        <w:t xml:space="preserve">La línea: * * * Pg * * * de * * * los Datos del Código @ :0045821 @Offset 00045821h en archivo: * * * .exe “  </w:t>
      </w:r>
    </w:p>
    <w:p>
      <w:pPr>
        <w:pStyle w:val="Normal"/>
        <w:rPr/>
      </w:pPr>
      <w:r>
        <w:rPr/>
        <w:t xml:space="preserve">  </w:t>
      </w:r>
    </w:p>
    <w:p>
      <w:pPr>
        <w:pStyle w:val="Normal"/>
        <w:rPr/>
      </w:pPr>
      <w:r>
        <w:rPr/>
        <w:t xml:space="preserve">notic el número que viene detrás de la palabra „Offet “en esta línea: ¡00045821h ése es el número de la línea! ¡Pero nota la carta „h “al final de él–usted no lo necesita, y no se olvida de quitarlo del número, ahora–la única cosa salida para hacer está cambiando la línea y está quitando la protección!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apítulo V: Revisando la línea.  </w:t>
      </w:r>
    </w:p>
    <w:p>
      <w:pPr>
        <w:pStyle w:val="Normal"/>
        <w:rPr/>
      </w:pPr>
      <w:r>
        <w:rPr/>
        <w:t xml:space="preserve">  </w:t>
      </w:r>
    </w:p>
    <w:p>
      <w:pPr>
        <w:pStyle w:val="Normal"/>
        <w:rPr/>
      </w:pPr>
      <w:r>
        <w:rPr/>
        <w:t xml:space="preserve">Después de apuntar el número de la línea usted Win32Dasm pueden minimizar, porque para ahora nosotros ha terminado usándolo. Abra el segundo programa: Hiew (agregó en la guía didáctica), éste es un editor que trabajará malo para investigar la línea correcta, pero hará si usted sabe el número de la línea y sólo wanna lo cambian…  </w:t>
      </w:r>
    </w:p>
    <w:p>
      <w:pPr>
        <w:pStyle w:val="Normal"/>
        <w:rPr/>
      </w:pPr>
      <w:r>
        <w:rPr/>
        <w:t xml:space="preserve">  </w:t>
      </w:r>
    </w:p>
    <w:p>
      <w:pPr>
        <w:pStyle w:val="Normal"/>
        <w:rPr/>
      </w:pPr>
      <w:r>
        <w:rPr/>
        <w:t xml:space="preserve">Abra el mismo juego de nuevo ExE que usted ha procesado en Win32Dasm. ¡Cuando usted entra que usted ve mucha charla incoherente que es el código, y usted necesita cambiarlo al idioma descifrado… haga eso apretando la F4 llave y entonces escoja la opción “Descifre “.. el heh! Alot mejoran ahora... ahora pulse el botón F5 llave, investigar la línea correcta, que usted verá que la línea numera al extremo izquierdo de la pantalla es gris, entre en el número de la línea usted recibió de Win32Dasm y lo saltará al loction correcto en el archivo... ahora, ésta es la parte difícil, no duro hacer–pero duro explicar, cerca del número de la línea (sólo al derecho) usted verá el orden en forma del Hechizo, debe ser algo como BC1BB3D2D1 eso está en código del Hechizo (base 16) qué medios un número (=byte) es representado a través de 2 letters/number, para que el grupo (BC1BB3D2D1) se hace de 5 bytes: BC–1B–B3–D2–D1... (10 números = 5 bytes, 8 números = 4 bytes y así sucesivamente...), nosotros estamos a punto de cambiar cada byte de D1 o BC a 90 esto es hecho apretando la llave F3 (activa Revisando opción) y apretando, para cada byte, el número 90 (90 son el número del noop que desactivará la acción)... y en nuestro caso, el orden cambiará de BC1BB3D2D1 a 9090909090... una vez hace pulsa el botón la llave F10 para ahorrar el desplazamiento, y salida.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apítulo VI: Probando.  </w:t>
      </w:r>
    </w:p>
    <w:p>
      <w:pPr>
        <w:pStyle w:val="Normal"/>
        <w:rPr/>
      </w:pPr>
      <w:r>
        <w:rPr/>
        <w:t xml:space="preserve">  </w:t>
      </w:r>
    </w:p>
    <w:p>
      <w:pPr>
        <w:pStyle w:val="Normal"/>
        <w:rPr/>
      </w:pPr>
      <w:r>
        <w:rPr/>
        <w:t xml:space="preserve">¡Ahora que usted tiene un w/out de ExE la línea del error, actívelo del mismo dir del clon del juego que usted hizo probarlo, si su funcionamiento–la felicitación! ¡Usted ha crujido simplemente un protecciones de CD! … si usted está haciendo los mismos pasos a otro redo de mensaje de error que usted tiene hace w / el primer mensaje del error (en capítulos 3-5) para cambiarlo también (Importante! Hágalo en el mismo ExE que usted ha revisado, y backup este uno también) y entonces lo prueba de nuevo. ¡Podrían necesitar que usted lo hiciera que algunos numeran de tiempos, hasta que usted esté consiguiendo ningún mensaje del error y las carreras del juego!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apítulo VII: Lista del orden rápida.   </w:t>
      </w:r>
    </w:p>
    <w:p>
      <w:pPr>
        <w:pStyle w:val="Normal"/>
        <w:rPr/>
      </w:pPr>
      <w:r>
        <w:rPr/>
        <w:t xml:space="preserve">  </w:t>
      </w:r>
    </w:p>
    <w:p>
      <w:pPr>
        <w:pStyle w:val="Normal"/>
        <w:rPr/>
      </w:pPr>
      <w:r>
        <w:rPr/>
        <w:t xml:space="preserve">- La salida sin Cd mira el mensaje del error entonces y lo apunta.  </w:t>
      </w:r>
    </w:p>
    <w:p>
      <w:pPr>
        <w:pStyle w:val="Normal"/>
        <w:rPr/>
      </w:pPr>
      <w:r>
        <w:rPr/>
        <w:t xml:space="preserve">  </w:t>
      </w:r>
    </w:p>
    <w:p>
      <w:pPr>
        <w:pStyle w:val="Normal"/>
        <w:rPr/>
      </w:pPr>
      <w:r>
        <w:rPr/>
        <w:t xml:space="preserve">- La búsqueda el msg en Win32Dasm referance y w/out de nmber de copia el H al final!.  </w:t>
      </w:r>
    </w:p>
    <w:p>
      <w:pPr>
        <w:pStyle w:val="Normal"/>
        <w:rPr/>
      </w:pPr>
      <w:r>
        <w:rPr/>
        <w:t xml:space="preserve">  </w:t>
      </w:r>
    </w:p>
    <w:p>
      <w:pPr>
        <w:pStyle w:val="Normal"/>
        <w:rPr/>
      </w:pPr>
      <w:r>
        <w:rPr/>
        <w:t xml:space="preserve">- Hiew abierto, F4 Descifrar, F5 al seach la línea, y cambia el orden–90 para cada 1 byte.  </w:t>
      </w:r>
    </w:p>
    <w:p>
      <w:pPr>
        <w:pStyle w:val="Normal"/>
        <w:rPr/>
      </w:pPr>
      <w:r>
        <w:rPr/>
        <w:t xml:space="preserve">  </w:t>
      </w:r>
    </w:p>
    <w:p>
      <w:pPr>
        <w:pStyle w:val="Normal"/>
        <w:rPr/>
      </w:pPr>
      <w:r>
        <w:rPr/>
        <w:t xml:space="preserve">¡- F10 ahorrar y entonces consigue fuera, no se olvida de probar!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Suerte Crujiendo bueno!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MaTaN.  </w:t>
      </w:r>
    </w:p>
    <w:p>
      <w:pPr>
        <w:pStyle w:val="Normal"/>
        <w:rPr/>
      </w:pPr>
      <w:r>
        <w:rPr/>
      </w:r>
    </w:p>
    <w:sectPr>
      <w:type w:val="nextPage"/>
      <w:pgSz w:w="12240" w:h="15840"/>
      <w:pgMar w:left="1134" w:right="1134" w:gutter="0" w:header="0" w:top="567"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2:26:00Z</dcterms:created>
  <dc:creator>ING. ALFREDO ARTEAGA</dc:creator>
  <dc:description/>
  <dc:language>en-US</dc:language>
  <cp:lastModifiedBy>ING. ALFREDO ARTEAGA</cp:lastModifiedBy>
  <dcterms:modified xsi:type="dcterms:W3CDTF">2001-02-09T02:33:00Z</dcterms:modified>
  <cp:revision>1</cp:revision>
  <dc:subject/>
  <dc:title>Cómo Crujir CD Protections: La guía didáctica llena constituyó Visión que FxPing/WaReZing se agrupan, por MaTaN, 03/03/00</dc:title>
</cp:coreProperties>
</file>